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2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Прокуратурой Асекеевского района поддержано государственное обвинение по уголовному делу в отношении жительницы Асекеевского района обвиняемой в совершении преступления, предусмотренного пунктом «з» части 2 статьи 111 Уголовного кодекса Российской Федерации (умышленное причинение тяжкого вреда здоровью, опасного для жизни человека, совершенное с применение предметов, используемых в качестве оружия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2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В суде установлено, что жительница Асекеевского района после совместного распития спиртного с сожителем, находясь в состоянии алкогольного опьянения, на почве внезапно возникших личных неприязненных отношений, не преследуя цели лишения жизни ножом хозяйственно-бытового значения нанесла сидящему рядом с ней сожителю не менее одного удара в область  задней поверхности грудной клетки слева, чем причинила тяжкий вред его  здоровью.</w:t>
      </w:r>
    </w:p>
    <w:p>
      <w:pPr>
        <w:pStyle w:val="Normal"/>
        <w:ind w:firstLine="709"/>
        <w:jc w:val="both"/>
        <w:rPr/>
      </w:pPr>
      <w:r>
        <w:rPr/>
        <w:t>Приговором Бугурусланского районного суда с постоянным присутствием в с. Асекеево от 31.01.2022 жительница Асекеевского района признана виновной по пункту «з» части 2 статьи 111 УК РФ назначено наказание в виде лишения свободы на срок один год два месяца с ограничением свободы на срок шесть месяцев.</w:t>
      </w:r>
    </w:p>
    <w:p>
      <w:pPr>
        <w:pStyle w:val="Normal"/>
        <w:shd w:fill="FFFFFF" w:val="clear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2-13T21:39:00Z</cp:lastPrinted>
  <dcterms:modified xsi:type="dcterms:W3CDTF">2022-02-14T06:57:00Z</dcterms:modified>
  <cp:revision>85</cp:revision>
  <dc:subject/>
  <dc:title>ЗАКЛЮЧЕНИЕ</dc:title>
</cp:coreProperties>
</file>