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отрудничества Генеральной прокуратуры Российской Федерации совместно с Университетом прокуратуры Российской Федерации </w:t>
        <w:br/>
        <w:t xml:space="preserve">с ФГБОУ «Международный детский центр «Артек» (далее – ФГБОУ «МДЦ «Артек») объявлен региональный этап конкурса на участие </w:t>
        <w:br/>
        <w:t>в дополнительной общеразвивающей программе «Юный правовед». Предлагается довести до сведения образовательных организаций следующую информацию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рамках сотрудничества Генеральной прокуратуры Российской Федерации совместно с Университетом прокуратуры Российской Федерации </w:t>
        <w:br/>
        <w:t xml:space="preserve">с ФГБОУ «Международный детский центр «Артек» (далее – ФГБОУ «МДЦ «Артек») объявлен региональный этап конкурса на участие </w:t>
        <w:br/>
        <w:t>в дополнительной общеразвивающей программе «Юный правовед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Планируется организация 2 смен: с 21-22 июня по 11-12 июля 2022 года (7 смена) и с 12-13 ноября по 2-3 декабря 2022 года (13 смена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ный отбор на региональном этапе будет производиться в следующие сроки: в период до 22 апреля 2022 года – приём документов, с 25 по 29 апреля 2022 года – конкурсный отбор, не позднее 6 мая 2022 года – представление документов на федеральный этап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ребования к участникам конкурса и творческой работе приведены в пунктах 2, 3 Положения о конкурсной процедуре отбора детей на участие в дополнительной образовательной программе «Юный правовед» (копия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ном отборе вправе участвовать учащиеся образовательных учреждений Оренбургской области, являющиеся гражданами Российской Федерации, не имеющих медицинских противопоказаний, в возрасте от 8 до 17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 до 22 апреля 2022 года в отдел кадров прокуратуры области (г. Оренбург, ул. Кобозева, д. 51, каб. 117) необходимо предоставить в печатном виде копию документа, удостоверяющего личность участника (свидетельства о рождении ребенка или паспорта, при достижении ребенком 14-летнего возраста), заявку-анкету (Приложение 1), эссе на тему: «Твори закон на благо общества» (Приложение 2), копии документов, подтверждающих индивидуальные достижения ребенка (грамоты дипломы, удостоверения, сертификаты, выписки из приказов и иные документы, подтверждающие достижения), характеристику с места учебы, заверенную подписью руководителя образовательной организации и печатью организации, справку о группе здоровья, согласие родителей (законных представителей) на использование персональных данных ребенка организаторами конкурсного отбора в МДЦ «Артек» (Приложения 3, 4), 4 фотографии на матовой бумаге без уголка размером 3 х 4 с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б участии в дополнительной общеразвивающей программе ФГБОУ «МДЦ «Артек» «Юный правозащитник» и условиях проведения конкурса размещена на официальном сайте Университета прокуратуры Российской Федерации (во вкладке «События/Проведение конкурсного отбора детей на участие в программе «Юный правовед»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необходимо обращаться к прокурору отдела кадров прокуратуры области Кнурову Виталию Владимировичу, тел. 8 (3532) 44-92-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rans">
    <w:name w:val="trans"/>
    <w:basedOn w:val="Normal"/>
    <w:qFormat/>
    <w:pPr>
      <w:spacing w:before="280" w:after="280"/>
    </w:pPr>
    <w:rPr/>
  </w:style>
  <w:style w:type="paragraph" w:styleId="I">
    <w:name w:val="i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8:00Z</dcterms:created>
  <dc:creator>student-07</dc:creator>
  <dc:description/>
  <cp:keywords/>
  <dc:language>en-US</dc:language>
  <cp:lastModifiedBy>Красногорский</cp:lastModifiedBy>
  <cp:lastPrinted>2020-09-30T18:49:00Z</cp:lastPrinted>
  <dcterms:modified xsi:type="dcterms:W3CDTF">2022-04-20T06:50:00Z</dcterms:modified>
  <cp:revision>5</cp:revision>
  <dc:subject/>
  <dc:title> </dc:title>
</cp:coreProperties>
</file>