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6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</w:tblGrid>
      <w:tr>
        <w:trPr>
          <w:trHeight w:val="1928" w:hRule="atLeast"/>
          <w:cantSplit w:val="true"/>
        </w:trPr>
        <w:tc>
          <w:tcPr>
            <w:tcW w:w="61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1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ки и предотвращения несчастных случаев среди несовершеннолетних в период весеннего паводка прокуратурой Асекеевского района 06 апреля 2022 года, проведена лекция с обучающимися Заглядинской средней образовательной школы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рамках проведенной лекции обучающимся разъяснены особенности указанного природного явления, меры безопасности и правила поведения в зоне внезапного затопления во время паводка, правила поведения после подтопления, а также с помощью наглядного пособия продемонстрированы основные действия которые необходимо предпринимать в случае обнаружения тонущего человека.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лекции   у несовершеннолетних сложилось устойчивое понимание опасности указанного природного явления и необходимость безукоснительного соблюдения правил безопасности при паво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05:00Z</cp:lastPrinted>
  <dcterms:modified xsi:type="dcterms:W3CDTF">2022-04-20T06:42:00Z</dcterms:modified>
  <cp:revision>88</cp:revision>
  <dc:subject/>
  <dc:title>ЗАКЛЮЧЕНИЕ</dc:title>
</cp:coreProperties>
</file>