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 xml:space="preserve">Для размещения на сайте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 w:cs="Arial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 w:cs="Arial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</w:rPr>
        <w:t>Проведенной прокуратурой Асекеевского района проверкой установлены нарушения требований законодательства в сфере безопасности дорожного дви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В ходе проверки установлено, что в нарушение норм действующего законодательства прилегающий к образовательному учреждению участок, имеет следующие недостатки</w:t>
      </w:r>
      <w:bookmarkStart w:id="0" w:name="_Hlk78538707"/>
      <w:r>
        <w:rPr>
          <w:color w:val="000000"/>
        </w:rPr>
        <w:t xml:space="preserve"> - пешеходные переходы, не соответствуют предъявляемым </w:t>
      </w:r>
      <w:r>
        <w:rPr>
          <w:color w:val="000000"/>
          <w:szCs w:val="24"/>
        </w:rPr>
        <w:t>требованиям: в нарушение пункта 6.2 ГОСТ Р 52605-2006  отсутствуют искусственные неровности, также, в нарушение п. 7.3.8 ГОСТ Р 52289-2019 на указанном участке отсутствует светофор типа Т.7.</w:t>
      </w:r>
    </w:p>
    <w:p>
      <w:pPr>
        <w:pStyle w:val="Normal"/>
        <w:shd w:fill="FFFFFF" w:val="clear"/>
        <w:ind w:firstLine="720"/>
        <w:jc w:val="both"/>
        <w:rPr/>
      </w:pPr>
      <w:bookmarkEnd w:id="0"/>
      <w:r>
        <w:rPr>
          <w:color w:val="000000"/>
          <w:szCs w:val="24"/>
        </w:rPr>
        <w:t>Требования ГОСТ являются обязательными и направлены на обеспечение безопасности дорожного движения, сохранения жизни, здоровья и имущества населения. Выявленные недостатки в содержании улично-дорожной сети Асекеевского сельсовета создают угрозу причинения вреда жизни, здоровью и имущества граждан, в том числе несовершеннолетних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</w:rPr>
        <w:t>Бездействие администрации муниципального образования нарушает права неопределенного круга лиц на безопасность</w:t>
      </w:r>
      <w:r>
        <w:rPr/>
        <w:t xml:space="preserve"> дорожного движения. </w:t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выявленных нарушений прокуратурой района направлено исковое заявление, которое в настоящее время находится на рассмотрении.</w:t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eedspagenavigationiconistext">
    <w:name w:val="feeds-page__navigation_icon is-text"/>
    <w:basedOn w:val="Style13"/>
    <w:qFormat/>
    <w:rPr/>
  </w:style>
  <w:style w:type="character" w:styleId="Feedspagenavigationtooltip">
    <w:name w:val="feeds-page__navigation_tooltip"/>
    <w:basedOn w:val="Style13"/>
    <w:qFormat/>
    <w:rPr/>
  </w:style>
  <w:style w:type="character" w:styleId="Feedspagenavigationiconisshare">
    <w:name w:val="feeds-page__navigation_icon is-shar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2-06-07T17:29:00Z</cp:lastPrinted>
  <dcterms:modified xsi:type="dcterms:W3CDTF">2022-06-14T04:56:00Z</dcterms:modified>
  <cp:revision>100</cp:revision>
  <dc:subject/>
  <dc:title>ЗАКЛЮЧЕНИЕ</dc:title>
</cp:coreProperties>
</file>