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 w:cs="Arial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Прокуратурой Асекеевского района установлено, что заведующая отделом одного из муниципальных казенных учреждений приговором Бугурусланского районного суда осуждена за совершение двух преступлений, предусмотренных ч. 3 ст. 290 УК РФ, то есть за получение взятки за незаконные действия (бездействие) при сдаче единого государственного экзамена на общую сумму 50 тысяч рублей.</w:t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При рассмотрении уголовного дела вопрос о конфискации денежных средств, полученных в качестве взяток, судом не разрешался, денежные средства не изымались.</w:t>
      </w:r>
    </w:p>
    <w:p>
      <w:pPr>
        <w:pStyle w:val="Normal"/>
        <w:shd w:fill="FFFFFF" w:val="clear"/>
        <w:ind w:firstLine="720"/>
        <w:jc w:val="both"/>
        <w:rPr>
          <w:color w:val="333333"/>
          <w:szCs w:val="24"/>
        </w:rPr>
      </w:pPr>
      <w:r>
        <w:rPr>
          <w:color w:val="333333"/>
          <w:szCs w:val="24"/>
        </w:rPr>
        <w:t>Прокуратурой района в суд направлено исковое заявление о взыскании в доход Российской Федерации денежных средств, полученных в виде взятки в результате совершения указанных преступлений. Исковые требования прокуратуры района удовлетворены в полном объеме.</w:t>
      </w:r>
    </w:p>
    <w:p>
      <w:pPr>
        <w:pStyle w:val="Normal"/>
        <w:spacing w:lineRule="exact" w:line="240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1-05-13T11:56:00Z</cp:lastPrinted>
  <dcterms:modified xsi:type="dcterms:W3CDTF">2021-10-07T06:16:00Z</dcterms:modified>
  <cp:revision>93</cp:revision>
  <dc:subject/>
  <dc:title>ЗАКЛЮЧЕНИЕ</dc:title>
</cp:coreProperties>
</file>