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Прокуратура Асекеевского района проверила соответствие нормативных правовых актов органов местного самоуправления в сфере защиты прав предпринимателей требованиям действующего федерального законодательства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Установлено, что администрациями 8 сельских поселений до настоящего времени не разработаны и не утверждены административные регламенты  муниципального контроля за использованием и охраной недр при добыче общераспространенных и полезных ископаемых, а также при строительстве подземных сооружений, связанных с добычей полезных ископаемых. В целях устранения указанных нарушений главам муниципальных образований внесены представления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Кроме того, прокуратурой района в 11 нормативных правовых актах, выявлены несоответствия требованиям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Они касаются оснований проведения внеплановых проверок и сроков подготовки акта проверки.    Добиваясь приведения указанных нормативных правовых актов в соответствие с действующим законодательством, прокурор принес протесты.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Исполнение требований законодательства в указанной сфере находится на контроле у прокурора района.</w:t>
      </w:r>
    </w:p>
    <w:p>
      <w:pPr>
        <w:pStyle w:val="Normal"/>
        <w:spacing w:lineRule="exact" w:line="240"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5-13T11:56:00Z</cp:lastPrinted>
  <dcterms:modified xsi:type="dcterms:W3CDTF">2021-10-07T06:15:00Z</dcterms:modified>
  <cp:revision>93</cp:revision>
  <dc:subject/>
  <dc:title>ЗАКЛЮЧЕНИЕ</dc:title>
</cp:coreProperties>
</file>