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36"/>
          <w:shd w:fill="FFFFFF" w:val="clear"/>
        </w:rPr>
      </w:pPr>
      <w:r>
        <w:rPr>
          <w:rFonts w:cs="Arial"/>
          <w:bCs/>
          <w:szCs w:val="36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Национальный план противодействия коррупции на 2021 – 2024 год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В соответствии с пунктом 1 части 1 статьи 5 Федерального закона от 25.12.2008 № 273-ФЗ «О противодействии коррупции» Указом Президента Российской Федерации от 16.08.2021 № 478 утвержден Национальный план противодействия коррупции на 2021 – 2024 годы.       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Национальный план реализуется путем осуществления государственными органами, органами местного самоуправления и организациями мероприятий, направленных на предупреждение коррупции и борьбу с ней, а также на минимизацию и ликвидацию последствий коррупционных правонарушений, по следующим основным направлениям, в том числе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совершенствование системы запретов, ограничений и обязанностей, установленных в целях противодействия коррупции в отдельных сферах деятельност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овышение эффективности мер по предотвращению и урегулированию конфликта интересов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совершенствование порядка проведения проверок достоверности и полноты сведений о доходах, расходах, об имуществе и обязательствах имущественного характера, соблюдения запретов и ограничений, исполнения обязанностей, установленных в целях противодействия коррупци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рименение мер административного, уголовного и уголовно-процессуального воздействия и уголовного преследова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Кроме этого, к числу основных направлений, включенных в Национальный план отнесены: реализация мер по повышению эффективности антикоррупционной экспертизы нормативных правовых актов и их проектов; применение дополнительных мер по расширению участия граждан и институтов гражданского общества в реализации государственной политики в области противодействия коррупции, а также разработка мер по противодействию новым формам проявления коррупции, связанным с использованием цифровых технологи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Плане также предусмотрен ряд образовательных и просветительских мероприятий для государственных, муниципальных служащих и других граждан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ланируются просветительские мероприятия, направленные на информирование граждан о требованиях законодательства о противодействии коррупции и на создание в обществе атмосферы нетерпимости к коррупционным проявлениям. К ним отнесены регулярное чтение публичных лекций по антикоррупционной тематике и распространение в сети «Интернет» контента, направленного на популяризацию в обществе антикоррупционных стандарт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0-12T08:42:00Z</cp:lastPrinted>
  <dcterms:modified xsi:type="dcterms:W3CDTF">2021-10-12T04:10:00Z</dcterms:modified>
  <cp:revision>98</cp:revision>
  <dc:subject/>
  <dc:title>ЗАКЛЮЧЕНИЕ</dc:title>
</cp:coreProperties>
</file>