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Уточнен порядок медицинского освидетельствования лиц, признанных беженцами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Федеральным законом от 01.07.2021 № 269-ФЗ «О внесении изменений в Федеральный закон «О беженцах» уточнен порядок медицинского освидетельствования лиц, признанных беженц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В частности, предусмотрено, что лицо, получившее свидетельство о рассмотрении ходатайства о признании беженцем, и прибывшие с ним члены его семьи обязаны пройти обязательное медицинское освидетельствование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. В случае, если данные лица отказываются проходить обязательное медицинское освидетельствование, удостоверение беженца им не выдается, и они лишаются статуса беженц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здравоохранения, определяет порядок обязательного медицинского освидетельствования лиц, получивших свидетельство, лиц, подавших заявление о предоставлении временного убежища на территории РФ, и прибывших с указанными лицами членов их семей.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0-12T08:25:00Z</cp:lastPrinted>
  <dcterms:modified xsi:type="dcterms:W3CDTF">2021-10-12T04:11:00Z</dcterms:modified>
  <cp:revision>96</cp:revision>
  <dc:subject/>
  <dc:title>ЗАКЛЮЧЕНИЕ</dc:title>
</cp:coreProperties>
</file>