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bCs/>
          <w:color w:val="000000"/>
          <w:szCs w:val="32"/>
        </w:rPr>
      </w:pPr>
      <w:r>
        <w:rPr>
          <w:rFonts w:cs="Arial"/>
          <w:bCs/>
          <w:color w:val="000000"/>
          <w:szCs w:val="32"/>
        </w:rPr>
      </w:r>
    </w:p>
    <w:p>
      <w:pPr>
        <w:pStyle w:val="Normal"/>
        <w:shd w:fill="FFFFFF" w:val="clear"/>
        <w:ind w:firstLine="720"/>
        <w:jc w:val="center"/>
        <w:rPr>
          <w:rFonts w:cs="Arial"/>
          <w:bCs/>
          <w:szCs w:val="36"/>
        </w:rPr>
      </w:pPr>
      <w:r>
        <w:rPr>
          <w:rFonts w:cs="Arial"/>
          <w:bCs/>
          <w:szCs w:val="36"/>
        </w:rPr>
        <w:t>Почему обращение может быть оставлено без ответа по существу?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Порядок рассмотрения жалоб и заявлений граждан определен Федеральным законом от 02.05.2006 № 59-ФЗ «О порядке рассмотрения обращений граждан Российской Федерации» (далее – Закон)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Законом установлен общий 30-дневный срок, по истечении которого заявителю должен быть дан ответ по существу обращения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Однако, есть случаи, в которых рассмотрение отдельных обращений осуществляется в ином порядке. Они определены статьей  11 Закона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Так, например, не дается ответ на обращение, если в письменном обращении заявитель не указал свою фамилию или почтовый адрес, по которому должен быть направлен ответ. При этом, если в так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соответствующий государственный орган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Обращение, в котором обжалуется судебное решение, в течение 7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Письменное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без ответа по существу поставленных в нем вопросов. При этом заявитель уведомляется о недопустимости злоупотребления правом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 xml:space="preserve">В случае, если текст письменного обращения не поддается прочтению, ответ на обращение не дается, о чем в течение 7 дней со дня регистрации обращения сообщается заявителю, если его фамилия и почтовый адрес поддаются прочтению. В аналогичном порядке, с уведомлением в 7-дневный срок о невозможности 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рассмотрения обращения, рассматриваются предложения, заявления и жалобы, текст которых не позволяет определить их суть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</w:rPr>
        <w:t>Также,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таком решении уведомляется гражданин, направивший обращение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В случае поступления в государственный орган, орган местного самоуправления или должностному лицу письменного обращения, содержащего вопрос, ответ на который размещен в соответствии с частью 4 статьи 10 Закона на официальном сайте данных государственного органа или органа местного самоуправления в информационно-телекоммуникационной сети "Интернет", гражданину, направившему обращение, в течение 7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>
      <w:rFonts w:cs="Times New Roman"/>
    </w:rPr>
  </w:style>
  <w:style w:type="character" w:styleId="Feedspagenavigationtooltip">
    <w:name w:val="feeds-page__navigation_tooltip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12-13T20:30:00Z</cp:lastPrinted>
  <dcterms:modified xsi:type="dcterms:W3CDTF">2021-12-15T05:43:00Z</dcterms:modified>
  <cp:revision>87</cp:revision>
  <dc:subject/>
  <dc:title>ЗАКЛЮЧЕНИЕ</dc:title>
</cp:coreProperties>
</file>