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Heading1"/>
        <w:shd w:fill="FFFFFF" w:val="clear"/>
        <w:spacing w:lineRule="exact" w:line="240"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Ответственность за незаконный оборот этилового спирта, алкогольной и спиртосодержащей продукции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000000"/>
        </w:rPr>
        <w:t>Оборот алкоголя и алкогольных веществ находится в сфере государственного регулирования с целью обеспечения безопасности жизни и здоровья граждан, а также экономических интересов государства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000000"/>
        </w:rPr>
        <w:t> </w:t>
      </w:r>
      <w:r>
        <w:rPr>
          <w:color w:val="000000"/>
        </w:rPr>
        <w:t>Административным законодательством установлен широкий спектр запрещенных законом деяний, связанных с оборотом алкоголя, этилового спирта и спиртосодержащей продукции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000000"/>
        </w:rPr>
        <w:t>Так, статьями 14.16, 14.17 и 14.17.1 КоАП РФ предусмотрены административные наказания за нарушение правил оборота алкоголя: нарушение правил продажи этилового спирта, алкогольной и спиртосодержащей продукции (оборот без сопроводительных документов, удостоверяющих качество, розничная продажа в таре объемом более 1500 миллилитров и т.д.), нарушение требований к производству или обороту этилового спирта, алкогольной и спиртосодержащей продукции (производство без лицензии либо с нарушениями лицензионных требований), незаконная розничная продажа алкогольной и спиртосодержащей пищевой продукции физическими лицами (в том числе индивидуальными предпринимателями)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000000"/>
        </w:rPr>
        <w:t>Статьей 171.3 УК РФ предусмотрена уголовная ответственность за производство, закупку, поставку, хранение, перевозки и розничную продажу этилового спирта, алкогольной и спиртосодержащей продукции без соответствующей лицензии, совершенные в крупном размере, то есть когда стоимость товара превышает 100 000 рублей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000000"/>
        </w:rPr>
        <w:t>Частью 2 указанной статьи установлена ответственность при наличии квалифицирующих признаков – особо крупного размера (стоимости товара свыше 1 000 000 рублей) либо совершения преступления организованной группой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000000"/>
        </w:rPr>
        <w:t>За данные действия санкции статьи устанавливают наказание до 3 лет лишения свободы (по ч.1 ст.171.3 УК РФ) и до 5 лет лишения свободы по ч.2 ст.171.3 УК РФ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000000"/>
        </w:rPr>
        <w:t>Кроме того, Уголовным кодексом Российской Федерации также установлена ответственность за незаконную розничную продажу алкогольной и спиртосодержащей пищевой продукции, если это деяние совершено неоднократно (ст.171.4 УК РФ), то есть в случаях, когда лицо ранее привлекалось к административной ответственности за аналогичное деяние (за исключением случаев, предусмотренных статьей 151.1 УК РФ). Законодатель предусмотрел для нарушителя наказание вплоть до 1 года исправительных работ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000000"/>
        </w:rPr>
        <w:t>Отдельно необходимо также отметить, что законом запрещена продажа алкоголя несовершеннолетним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000000"/>
        </w:rPr>
        <w:t>За розничную продажу алкогольной продукции ребенку грозит административный штраф до 50 000 рублей (ч.2.1 ст.14.16 КоАП РФ), за совершение повторной сделки – уголовная ответственность в виде исправительных работ на срок до 1 года (ст.151.1 УК РФ).</w:t>
      </w:r>
    </w:p>
    <w:p>
      <w:pPr>
        <w:pStyle w:val="Normal"/>
        <w:spacing w:lineRule="exact" w:line="24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2"/>
    <w:qFormat/>
    <w:rPr/>
  </w:style>
  <w:style w:type="character" w:styleId="Blk">
    <w:name w:val="blk"/>
    <w:basedOn w:val="Style12"/>
    <w:qFormat/>
    <w:rPr/>
  </w:style>
  <w:style w:type="character" w:styleId="Style15">
    <w:name w:val="Текст концевой сноски Знак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1-11-11T21:20:00Z</cp:lastPrinted>
  <dcterms:modified xsi:type="dcterms:W3CDTF">2021-11-12T04:43:00Z</dcterms:modified>
  <cp:revision>100</cp:revision>
  <dc:subject/>
  <dc:title>ЗАКЛЮЧЕНИЕ</dc:title>
</cp:coreProperties>
</file>