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Прокуратурой Асекеевского района в ходе мониторинга исполнения требований законодательства об энергосбережении и повышении энергетической эффективности в деятельности администраций сельских поселений, выявлены нарушения закона.</w:t>
      </w:r>
    </w:p>
    <w:p>
      <w:pPr>
        <w:pStyle w:val="Normal"/>
        <w:ind w:firstLine="709"/>
        <w:jc w:val="both"/>
        <w:rPr/>
      </w:pPr>
      <w:r>
        <w:rPr/>
        <w:t>Так, прокуратурой района установлено, что в нарушение требований действующего законодательства что в муниципальном образовании Яковлевский сельсовет Асекеевского района Оренбургской области не разработана и не утверждена муниципальная программа в области энергосбережения и повышения энергетической эффективности.</w:t>
      </w:r>
    </w:p>
    <w:p>
      <w:pPr>
        <w:pStyle w:val="Normal"/>
        <w:ind w:firstLine="709"/>
        <w:jc w:val="both"/>
        <w:rPr/>
      </w:pPr>
      <w:r>
        <w:rPr/>
        <w:t xml:space="preserve">При этом, программы в области энергосбережения и повышения энергетической эффективности содержат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начения целевых показателей в области энергосбережения и повышения энергетической эффектив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речень мероприятий по энергосбережению и повышению энергетической эффектив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информацию об источниках финансирования мероприятий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/>
        <w:t>Данные обстоятельства свидетельствуют о ненадлежащем исполнении возложенных на администрацию сельсовета обязанностей в области энергосбережения и повышения энергетической эффективности.</w:t>
      </w:r>
    </w:p>
    <w:p>
      <w:pPr>
        <w:pStyle w:val="Normal"/>
        <w:ind w:firstLine="709"/>
        <w:jc w:val="both"/>
        <w:rPr/>
      </w:pPr>
      <w:r>
        <w:rPr/>
        <w:t>Аналогичные нарушения выявлены еще в трех администрациях сельских поселений Асекеевского района.</w:t>
      </w:r>
    </w:p>
    <w:p>
      <w:pPr>
        <w:pStyle w:val="Normal"/>
        <w:ind w:firstLine="709"/>
        <w:jc w:val="both"/>
        <w:rPr/>
      </w:pPr>
      <w:r>
        <w:rPr/>
        <w:t xml:space="preserve">В целях устранения выявленных нарушений прокуратурой района во втором квартале 2022 года в суд направлено 4 исковых заявления, которые рассмотрены и удовлетворены на администрацию муниципального образования возложена обязанность по разработке и утверждению программы в области энергосбережения и повышения энергетической эффектив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nippetequal">
    <w:name w:val="snippet_equ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4-08T09:05:00Z</cp:lastPrinted>
  <dcterms:modified xsi:type="dcterms:W3CDTF">2022-07-04T04:15:00Z</dcterms:modified>
  <cp:revision>99</cp:revision>
  <dc:subject/>
  <dc:title>ЗАКЛЮЧЕНИЕ</dc:title>
</cp:coreProperties>
</file>