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рокуратурой района проведена проверка исполнения законодательства о дополнительных мерах государственной поддержки семей, имеющих детей и расходованию средств материнского капитал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Так, в ходе проверки установлено, жительницей Асекеевского района, являющейся матерью троих детей, в 2019 году с использованием средств материнского капитала на улучшение жилищных условий приобретена </w:t>
      </w:r>
      <w:r>
        <w:rPr/>
        <w:t xml:space="preserve">квартира. </w:t>
      </w:r>
    </w:p>
    <w:p>
      <w:pPr>
        <w:pStyle w:val="Normal"/>
        <w:autoSpaceDE w:val="false"/>
        <w:ind w:firstLine="708"/>
        <w:jc w:val="both"/>
        <w:rPr/>
      </w:pPr>
      <w:r>
        <w:rPr/>
        <w:t>Вместе с тем, предусмотренная действующим законодательством обязанность оформить указанное жилое помещение в общую собственность ее супруга и детей (в том числе первого, второго, третьего ребенка и последующих детей) с определением размера долей по соглашению до настоящего момента не исполне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результатам выявленных нарушений прокуратурой района в интересах несовершеннолетних в Бугурусланский районный суд подано исковое заявление с требованием обязать жительницу Асекеевского района оформить </w:t>
      </w:r>
      <w:r>
        <w:rPr>
          <w:rStyle w:val="FontStyle12"/>
        </w:rPr>
        <w:t xml:space="preserve">в общую долевую собственность несовершеннолетних </w:t>
      </w:r>
      <w:r>
        <w:rPr/>
        <w:t xml:space="preserve">указанное жилье, </w:t>
      </w:r>
      <w:r>
        <w:rPr>
          <w:rStyle w:val="FontStyle12"/>
        </w:rPr>
        <w:t>определить размер долей и совершить действия по регистрации права собственности. В настоящее время данное исковое заявление находится на рассмотре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7-04T04:14:00Z</dcterms:modified>
  <cp:revision>96</cp:revision>
  <dc:subject/>
  <dc:title>ЗАКЛЮЧЕНИЕ</dc:title>
</cp:coreProperties>
</file>